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III/37420 Svitávka - Labuť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420 Svitávka - Labuť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 xml:space="preserve">silnice III/37420 v extravilánu mezi městysem Svitávka a silnicí I/43 </w:t>
      </w:r>
    </w:p>
    <w:p>
      <w:pPr>
        <w:pStyle w:val="Normal"/>
        <w:ind w:left="2832" w:hanging="2157"/>
        <w:rPr/>
      </w:pPr>
      <w:r>
        <w:rPr>
          <w:rFonts w:cs="Arial" w:ascii="Calibri" w:hAnsi="Calibri"/>
          <w:szCs w:val="24"/>
        </w:rPr>
        <w:t>Pozemky p.č.</w:t>
        <w:tab/>
        <w:t>2040/1</w:t>
        <w:tab/>
        <w:t xml:space="preserve"> k.ú. Svitáv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1551</w:t>
        <w:tab/>
        <w:t xml:space="preserve"> k.ú. Sebranice u Boskovic</w:t>
        <w:tab/>
        <w:tab/>
        <w:t xml:space="preserve"> </w:t>
      </w:r>
    </w:p>
    <w:p>
      <w:pPr>
        <w:pStyle w:val="Normal"/>
        <w:ind w:left="2832" w:hanging="2157"/>
        <w:rPr/>
      </w:pPr>
      <w:r>
        <w:rPr>
          <w:rFonts w:cs="Arial" w:ascii="Calibri" w:hAnsi="Calibri"/>
          <w:szCs w:val="24"/>
        </w:rPr>
        <w:tab/>
        <w:t xml:space="preserve"> </w:t>
        <w:tab/>
      </w:r>
    </w:p>
    <w:p>
      <w:pPr>
        <w:pStyle w:val="Normal"/>
        <w:ind w:left="2832" w:hanging="2157"/>
        <w:rPr/>
      </w:pPr>
      <w:r>
        <w:rPr>
          <w:rFonts w:cs="Arial" w:ascii="Calibri" w:hAnsi="Calibri"/>
          <w:szCs w:val="24"/>
        </w:rPr>
        <w:tab/>
        <w:t xml:space="preserve"> </w:t>
        <w:tab/>
        <w:tab/>
        <w:t xml:space="preserve"> </w:t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420 v úseku mezi koncem zástavby městyse Svitávka (od podjezdu pod tratí ČD) a zaústěním silnice III/37420 do silnice I/43 je narušen hloubkovou korozí a vykazuje nerovnosti vlivem opakovaného provádění lokálních vysprávek, obrusná vrstva je narušena korozí a ztrátou pojiva. Při vizuální prohlídce nebyly zjištěny ani znatelné konstrukční poruchy, podloží komunikace je stabilní s dobrou únosností. 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ed prováděním stavebních prací zajistí objednatel ve své režii odstranění nánosů na krajnicích a očistění povrchu vozovky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ude provedeno frézování napojení začátku a konce opravovaného úseku v šířce vozovky na délku 2,00 m. Na spojovací postřik bude provedeno vyrovnání stávajícího povrchu z asfaltové směsi ACL 16 v průměrné tl. 30 mm, tj. v množství 87 m</w:t>
      </w:r>
      <w:r>
        <w:rPr>
          <w:rFonts w:cs="Arial" w:ascii="Calibri" w:hAnsi="Calibri"/>
          <w:szCs w:val="24"/>
          <w:vertAlign w:val="superscript"/>
        </w:rPr>
        <w:t xml:space="preserve">3 </w:t>
      </w:r>
      <w:r>
        <w:rPr>
          <w:rFonts w:cs="Arial" w:ascii="Calibri" w:hAnsi="Calibri"/>
          <w:szCs w:val="24"/>
        </w:rPr>
        <w:t>asfaltové směsi. Po aplikaci dalšího spojovacího postřiku bude položena nová obrusná vrstva z asfaltového betonu ACO 11 v tl. 40 mm v celkové ploše 2.875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Po ukončení pokládky obrusné vrstvy bude provedeno ošetření pracovních spar – v místě napojení začátku a konce úpravy. Ošetření spár bude provedeno v souladu s TP 115 Opravy trhlin na vozovkách s asfaltovým krytem. Jako poslední bude provedeno vodorovné dopravní značení – vodicí pruhy V4 š. 12,50 cm barvou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dokončení stavebních prací zajistí objednatel dosypání krajnic, urovnání do předepsaného sklonu a zhutnění.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yzískaný materiál (vyfrézovaná balená, kostky z odstraněné přídlažby) bude odvezen a uložen na skládce SÚS JMK Chrudichromy ve vzdálenosti do 5 km od místa stavby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Organizace provozu: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Stavební práce – odstranění nánosu na krajnicích, vyrovnání stávajícího povrchu ACL, VDZ, doplnění krajnic budou probíhat za provozu při zřízení posuvného pracovního místa (částečná uzavírka).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Pokládka nové obrusné vrstvy bude provedena na celou šířku vozovky za úplné uzavírky. Po konzultaci s Mgr. Mudrychem (OD KrÚ JMK, oddělení veřejné linkové dopravy) </w:t>
      </w:r>
      <w:r>
        <w:rPr>
          <w:rFonts w:cs="Arial" w:ascii="Calibri" w:hAnsi="Calibri"/>
          <w:b/>
          <w:szCs w:val="24"/>
        </w:rPr>
        <w:t>požadujeme provedení obrusné vrstvy v nepracovních dnech</w:t>
      </w:r>
      <w:r>
        <w:rPr>
          <w:rFonts w:cs="Arial" w:ascii="Calibri" w:hAnsi="Calibri"/>
          <w:szCs w:val="24"/>
        </w:rPr>
        <w:t xml:space="preserve">, kdy po silnici III/37420 v opravovaném úseku není vedena linka veřejné dopravy vnitrostátní. 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pracovních míst a úplné uzavírky je součástí dodávky zhotovitele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firstLine="675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zahájení – září 2018 (zahájení stavby je podmíněno řádným ukončením výběrového řízení a uzavřením SoD)</w:t>
      </w:r>
    </w:p>
    <w:p>
      <w:pPr>
        <w:pStyle w:val="Normal"/>
        <w:ind w:left="675" w:hanging="0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ukončení – do 31.10.2018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6.8.2018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420 Svitávka - Labuť      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32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8-08-06T12:11:00Z</dcterms:modified>
  <cp:revision>6</cp:revision>
  <dc:subject/>
  <dc:title>„III/37428 Skalice - Krhov“</dc:title>
</cp:coreProperties>
</file>